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313140198"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056760631"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7267679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195882180"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65423847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51974636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374194310"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226879128"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35847657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11753517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09220179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184285783"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08146217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93697469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30965887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86344631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6382370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55044478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26514669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76496465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26879711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779592476"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064914593"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74009233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7415619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623494928"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1877641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83647183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63341768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8263401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69014184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77434306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9063850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93224578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